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The Handmaids Tale</w:t>
      </w:r>
      <w:r>
        <w:rPr/>
        <w:t xml:space="preserve"> – Dystopia Science Fiction at its Best</w:t>
      </w:r>
    </w:p>
    <w:p>
      <w:pPr>
        <w:pStyle w:val="Normal"/>
        <w:rPr/>
      </w:pPr>
      <w:r>
        <w:rPr/>
      </w:r>
    </w:p>
    <w:p>
      <w:pPr>
        <w:pStyle w:val="Normal"/>
        <w:rPr/>
      </w:pPr>
      <w:r>
        <w:rPr/>
        <w:t xml:space="preserve">Many readers and critics have placed </w:t>
      </w:r>
      <w:r>
        <w:rPr>
          <w:i/>
        </w:rPr>
        <w:t>The Handmaids Tale</w:t>
      </w:r>
      <w:r>
        <w:rPr/>
        <w:t xml:space="preserve"> of being in the tradition of both dystopian and science fiction writings.   </w:t>
      </w:r>
      <w:r>
        <w:rPr>
          <w:i/>
        </w:rPr>
        <w:t>The Handmaids Tale</w:t>
      </w:r>
      <w:r>
        <w:rPr/>
        <w:t xml:space="preserve"> is a complicated novel that presents many views about society.  This raises the question about whether the novel’s classification is of a stereotypical nature.  One’s decision stems upon evidence of the novels dystopian nature, substantiation of whether the novel meets the requirements of science fiction and whether other elements of the book contribute to pushing the novel out of the boundaries of genre stereotyping.  By a close examination of these core areas, one can conclude whether or not </w:t>
      </w:r>
      <w:r>
        <w:rPr>
          <w:i/>
        </w:rPr>
        <w:t>The Handmaids Tale</w:t>
      </w:r>
      <w:r>
        <w:rPr/>
        <w:t>, can be squarely in the tradition of dystopia and science fiction.</w:t>
      </w:r>
    </w:p>
    <w:p>
      <w:pPr>
        <w:pStyle w:val="Normal"/>
        <w:rPr/>
      </w:pPr>
      <w:r>
        <w:rPr/>
      </w:r>
    </w:p>
    <w:p>
      <w:pPr>
        <w:pStyle w:val="Normal"/>
        <w:rPr/>
      </w:pPr>
      <w:r>
        <w:rPr/>
        <w:t>Writings of a dystopian nature create a society that is unlikely to happen; yet, elements of said dystopia society habitually exist in the current society.  A dystopian society builds open portentous societal stratifications existing at the time.</w:t>
      </w:r>
    </w:p>
    <w:p>
      <w:pPr>
        <w:pStyle w:val="Normal"/>
        <w:rPr/>
      </w:pPr>
      <w:r>
        <w:rPr/>
      </w:r>
    </w:p>
    <w:p>
      <w:pPr>
        <w:pStyle w:val="Normal"/>
        <w:rPr/>
      </w:pPr>
      <w:r>
        <w:rPr/>
        <w:t xml:space="preserve">Many readers have a one-frame mind-set that writings of a science fiction nature need to be set years in the future, involve great technological change and have humans fighting against some sort of alien race.  However, a large social change has just as much affect on the outcome of a society as technology.  Science fiction writing provides an alternate reality of what society will become, regardless of the nature of this society.  In the case of </w:t>
      </w:r>
      <w:r>
        <w:rPr>
          <w:i/>
        </w:rPr>
        <w:t>The Handmaids Tale</w:t>
      </w:r>
      <w:r>
        <w:rPr/>
        <w:t xml:space="preserve">, this alternate society breeds from a massive societal change, rather than a technological change.  </w:t>
      </w:r>
    </w:p>
    <w:p>
      <w:pPr>
        <w:pStyle w:val="Normal"/>
        <w:rPr/>
      </w:pPr>
      <w:r>
        <w:rPr/>
      </w:r>
    </w:p>
    <w:p>
      <w:pPr>
        <w:pStyle w:val="Normal"/>
        <w:rPr/>
      </w:pPr>
      <w:r>
        <w:rPr/>
        <w:t>Two other key areas have an effect on the novels traditions.  These are the biblical background the society of Gilead incorporates and an assessment of the effect of the text in a different time.  Throughout the novel, the reader can see that the society of Gilead is very religious, or gives the impression it founded upon religious principles, seen through the bible reading each household must undergo, “He Inserts the key, opens the box, lifts out the Bible, an ordinary copy” (pg 98).  Another example are the tools of the ‘utopia’ before, being used to constantly churn out prayers, to make the people of Gilead believe more in what is happening is right, and place trust in God (quote).  During the take over, events happened that caused the consequence of making many women infertile and men sterile.  As such, only those who were still fertile would be useful to the society.  The Wives, no longer capable of bearing children, assign a Handmaiden to carry and give birth to a child.  As the baby is technically not the Handmaidens, the wives use the old biblical method, of having the ‘slave’ give birth to the child on the wives’ knees “And she said, Behold my maid Bilhah, go in unto her; and she shall bear upon my knees, that I may also have children by her.” (Genesis 30:1-3).  Throughout the novel, Offred prays or speaks to god on many occasions, including her own version of the Our Father, in which she questions why the world has turned out this way “I don’t believe for an instant that what’s going on out there is what You meant ... I have enough daily bread, so I won’t waste time on that.  It isn’t the main problem.  The problem is getting it down without choking on it.” (pg 204).  While the biblical aspect of the story is a large part, it in no way impinges on the tradition of either science fiction or dystopia.  It simply is a way of life in this society, which is still dystopic.</w:t>
      </w:r>
    </w:p>
    <w:p>
      <w:pPr>
        <w:pStyle w:val="Normal"/>
        <w:rPr/>
      </w:pPr>
      <w:r>
        <w:rPr/>
        <w:t>The other key area that may have an affect on the tradition of the story is the differences in society, between when Margaret Atwood wrote the novel, and when the novel was read.  The novel, written when the feminist movement was in a strong stage would have had a much bigger impact on the reader because of its radical ideas.  However, in the 21</w:t>
      </w:r>
      <w:r>
        <w:rPr>
          <w:vertAlign w:val="superscript"/>
        </w:rPr>
        <w:t>st</w:t>
      </w:r>
      <w:r>
        <w:rPr/>
        <w:t xml:space="preserve"> century some of these ideas are not so radical.  Ideas such as women not allowed in public without another person, no makeup allowed and no skin shown (quote).  All these characteristics are evident in some Middle Eastern countries, such as the former Iraq and Afghanistan.      </w:t>
      </w:r>
      <w:r>
        <w:rPr>
          <w:i/>
          <w:vanish/>
        </w:rPr>
        <w: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2:30:00Z</dcterms:created>
  <dc:creator>Steve</dc:creator>
  <dc:description/>
  <dc:language>en-US</dc:language>
  <cp:lastModifiedBy>Steve</cp:lastModifiedBy>
  <dcterms:modified xsi:type="dcterms:W3CDTF">2004-06-09T22:39:00Z</dcterms:modified>
  <cp:revision>11</cp:revision>
  <dc:subject/>
  <dc:title>The Handmaids Tale – Dystopia Science Fiction at its Best</dc:title>
</cp:coreProperties>
</file>