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10514965" cy="7085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4880" cy="7085880"/>
                          <a:chOff x="0" y="0"/>
                          <a:chExt cx="1051488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1488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2560"/>
                            <a:ext cx="12560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7139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125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ain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713960"/>
                            <a:ext cx="12560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7139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9425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7139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im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741760"/>
                            <a:ext cx="125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ep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sults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942560"/>
                            <a:ext cx="12546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nths : inte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lans : Vector&lt;Pla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user : Vector&lt;User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alculate : Calcul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nalysis : Analy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able : T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2741760"/>
                            <a:ext cx="14878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741760"/>
                            <a:ext cx="125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970360"/>
                            <a:ext cx="148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741760"/>
                            <a:ext cx="148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3201120"/>
                            <a:ext cx="14878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umMinutes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umMessages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2970360"/>
                            <a:ext cx="148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umMin, numSMS : Inte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713960"/>
                            <a:ext cx="12560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7139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25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1713960"/>
                            <a:ext cx="160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627640"/>
                            <a:ext cx="1600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nthlyCost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Sam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Opp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Land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ms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onnect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942560"/>
                            <a:ext cx="160092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etwork : Netw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MinOpp, pMinSame : doll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MinLand, pMonth : doll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onnect, pSMS : doll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1713960"/>
                            <a:ext cx="1256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7139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9425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17139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oll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2171880"/>
                            <a:ext cx="125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oDollars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942560"/>
                            <a:ext cx="125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ents : inte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3771360"/>
                            <a:ext cx="125604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771360"/>
                            <a:ext cx="12560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999240"/>
                            <a:ext cx="1256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771360"/>
                            <a:ext cx="12560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alcul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4800"/>
                            <a:ext cx="12546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Sam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Opp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Land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ms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999240"/>
                            <a:ext cx="125460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240" y="3771360"/>
                            <a:ext cx="1256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37713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39999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37713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114800"/>
                            <a:ext cx="125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rawHead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rawInfo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999960"/>
                            <a:ext cx="1254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3771360"/>
                            <a:ext cx="12560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7713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9999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7713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228560"/>
                            <a:ext cx="12546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nthlyCost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Sam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Opp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ileLand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ms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onnect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abelGraph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rawGraph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999960"/>
                            <a:ext cx="125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x,y : inte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057400"/>
                            <a:ext cx="56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94256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19968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199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1996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080" y="30855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308556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080" y="2970360"/>
                            <a:ext cx="227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29320"/>
                            <a:ext cx="5714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roject Class Diagram for Mobile Phone Sim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embers: Steven Drummond, Scott Thomson, Yue Hua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81pt;width:827.95pt;height:557.95pt" coordorigin="-1260,-1620" coordsize="16559,11159">
                <v:rect id="shape_0" stroked="f" o:allowincell="f" style="position:absolute;left:-1260;top:-1620;width:16558;height:1115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540;top:1079;width:1977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540;top:107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540;top:1439;width:197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0;top:1079;width:19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620;width:19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ain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99;top:1079;width:1977;height:16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107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143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699;top:1079;width:19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im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697;width:197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tep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sults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439;width:1975;height:1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nths : inte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lans : Vector&lt;Pla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user : Vector&lt;User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alculate : Calcul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nalysis : Analys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able : T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900;top:2697;width:2342;height:10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0;top:2697;width:198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0;top:3057;width:2342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899;top:2697;width:23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Us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9;top:3421;width:234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umMinutes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umMessages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9;top:3057;width:23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umMin, numSMS : Inte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19;top:1079;width:1977;height:16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107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143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18;top:1079;width:25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l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518;width:25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nthlyCost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Same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Opp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Land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ms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onnect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439;width:2520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etwork : Netwo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MinOpp, pMinSame : doll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MinLand, pMonth : doll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onnect, pSMS : doll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900;top:1079;width:1977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0;top:107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0;top:143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900;top:1079;width:19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olla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1800;width:19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oDollars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1439;width:19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ents : inte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;top:4319;width:1977;height:12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4319;width:1977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4678;width:1977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4319;width:197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alcul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860;width:1975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Same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Opp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Land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ms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678;width:1975;height:1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38;top:4319;width:1977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8;top:431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8;top:467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038;top:4319;width:19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4860;width:197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rawHeader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rawInfo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4679;width:197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99;top:4319;width:1977;height:16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431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4679;width:19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699;top:4319;width:19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naly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5039;width:1975;height:1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nthlyCost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Same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Opp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ileLand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ms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onnect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labelGraph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rawGraph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679;width:19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x,y : inte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620" to="2517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620" to="5755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439" to="9716,1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3419" to="2516,41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419" to="3599,4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19" to="5218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3239" to="9718,35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19,3239" to="8998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9,3057" to="9176,3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-1259;width:89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roject Class Diagram for Mobile Phone Simu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embers: Steven Drummond, Scott Thomson, Yue Hua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3:14:00Z</dcterms:created>
  <dc:creator>Steven</dc:creator>
  <dc:description/>
  <cp:keywords/>
  <dc:language>en-US</dc:language>
  <cp:lastModifiedBy>Steven</cp:lastModifiedBy>
  <dcterms:modified xsi:type="dcterms:W3CDTF">2005-08-04T14:28:00Z</dcterms:modified>
  <cp:revision>7</cp:revision>
  <dc:subject/>
  <dc:title/>
</cp:coreProperties>
</file>